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QUALITY - New York Air Quality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readings of the following air quality values for May 1, 1973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sday) to September 30, 1973: mean ozone in parts per bill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to 1500 hours at Roosevelt Island, solar radiation (Solar.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leys in the frequency band 4000-7700 Angstroms from 0800 to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t Central Park, Average wind speed (Wind) in miles per ho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 and 1000 hours at LaGuardia Airport, maximum daily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mp) in degrees Fahrenheit at La Guardia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rame with 154 observations on 6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1]  Ozone    numeric  "Ozone (pp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2]  Solar.R  numeric  "Solar R (lang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3]  Wind     numeric  "Wind (mph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4]  Temp     numeric  "Temperature (degrees F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5]  Month    numeric  "Month 1-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,6]  Day      numeric  "Day of month 1-3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ere obtained from the New York State Depa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(ozone data) and the National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eorological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bers, J. M., W. S. Cleveland, B. Kleiner and P. A. Tukey (19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Methods for Data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mont, CA: Wads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